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930910</wp:posOffset>
                </wp:positionV>
                <wp:extent cx="618934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аспоряж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орода Мурманс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01.12.2023 № 62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4.4pt;mso-wrap-distance-left:9pt;mso-wrap-distance-right:9pt;mso-wrap-distance-top:0pt;mso-wrap-distance-bottom:0pt;margin-top:73.3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820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pageBreakBefore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аспоряж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Мурман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01.12.2023 № 62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лан проведения проверок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одведомственных муниципальных учреждений на 2024 год </w:t>
      </w:r>
    </w:p>
    <w:p>
      <w:pPr>
        <w:pStyle w:val="Normal"/>
        <w:widowControl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985"/>
        <w:gridCol w:w="1701"/>
        <w:gridCol w:w="170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, ИНН, адрес местонахождения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яем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ц начала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рманское муниципальное бюджетное учреждение «Единая дежурно-диспетчерская служба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Н 5190929654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3006, город Мурманск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ица Профсоюзов, дом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ез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по регулированию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сфере закупок администрации города Мурма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е бюджетное учреждение «Централизованная бухгалтерия по обслуживанию структурных подразделений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орода Мурманска»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НН 5190934439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3038, город Мурманск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ица Челюскинцев, дом 2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ез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по регулированию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сфере закупок администрации города Мурманска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</w:t>
      </w:r>
    </w:p>
    <w:sectPr>
      <w:type w:val="nextPage"/>
      <w:pgSz w:orient="landscape" w:w="16838" w:h="11906"/>
      <w:pgMar w:left="567" w:right="1134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05:00Z</dcterms:created>
  <dc:creator>Pre-installed User</dc:creator>
  <dc:description/>
  <cp:keywords/>
  <dc:language>en-US</dc:language>
  <cp:lastModifiedBy>Александра Харькова</cp:lastModifiedBy>
  <cp:lastPrinted>2023-11-29T16:01:00Z</cp:lastPrinted>
  <dcterms:modified xsi:type="dcterms:W3CDTF">2023-12-01T11:59:00Z</dcterms:modified>
  <cp:revision>3</cp:revision>
  <dc:subject/>
  <dc:title>АДМИНИСТРАЦИЯ</dc:title>
</cp:coreProperties>
</file>